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-3907_ čistička ultrazvuková,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celonerezové provede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1ks</w:t>
            </w:r>
            <w:r>
              <w:rPr/>
              <w:t xml:space="preserve"> </w:t>
            </w:r>
            <w:r>
              <w:rPr>
                <w:rFonts w:cs="Arial"/>
              </w:rPr>
              <w:t>T-3907_ čistička ultrazvuková, celonerezové provedení, pro centrální sterilizaci 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zvuková čistička na čištění znečištěných nástrojů, především nástrojů s dutinami a nástrojů špatně čistitelných klasickou metodo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onerezové stolní masivní provedení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štění kovů, plastů a skl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acita misky minimálně 65 litr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hřev v rozsahu minimálně 30-80°C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nastavení času provozu minimálně 1 – 12 minu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ínání ultrazvukové frekvence pro intenzivní nebo jemné čiště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e výkon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SWEEP – optimální rozložení ultrazvukové energie ve všech úrovních lázně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/ 50 Hz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3907_</w:t>
    </w:r>
    <w:r>
      <w:rPr/>
      <w:t xml:space="preserve"> </w:t>
    </w:r>
    <w:r>
      <w:rPr>
        <w:rFonts w:cs="Arial" w:ascii="Arial" w:hAnsi="Arial"/>
        <w:b/>
        <w:sz w:val="32"/>
      </w:rPr>
      <w:t>čistička ultrazvuková, celonerezové provedení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7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55:00Z</dcterms:modified>
  <cp:revision>3</cp:revision>
  <dc:subject/>
  <dc:title>Specifikace dodávky</dc:title>
</cp:coreProperties>
</file>